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</w:rPr>
      </w:pPr>
      <w:r>
        <w:rPr>
          <w:rFonts w:cs="Arial" w:ascii="Book Antiqua" w:hAnsi="Book Antiqua"/>
          <w:b/>
          <w:bCs/>
          <w:sz w:val="22"/>
        </w:rPr>
        <w:t xml:space="preserve">Informacja do uchwały w sprawie trybu prac nad projektem uchwały budżetowej. 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0"/>
        </w:rPr>
      </w:pPr>
      <w:r>
        <w:rPr>
          <w:rFonts w:cs="Arial" w:ascii="Book Antiqua" w:hAnsi="Book Antiqua"/>
          <w:b/>
          <w:bCs/>
          <w:sz w:val="20"/>
        </w:rPr>
      </w:r>
    </w:p>
    <w:p>
      <w:pPr>
        <w:pStyle w:val="Tekstpodstawowy2"/>
        <w:rPr/>
      </w:pPr>
      <w:r>
        <w:rPr>
          <w:rFonts w:cs="Arial" w:ascii="Book Antiqua" w:hAnsi="Book Antiqua"/>
          <w:color w:val="000000"/>
          <w:sz w:val="20"/>
        </w:rPr>
        <w:t>Wykonując dyspozycję uchwały z dnia 20 sierpnia 2010 roku Nr XLIII/206/2010 Rady Miejskiej w Lubieniu Kuj. w sprawie trybu prac nad projektem uchwały budżetowej zawartej w paragrafie 1 ust. 1 pkt 4 z późn.zm, przedstawiamy Wysokiej R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informację o przewidywanym wykonaniu dochodów i wydatków budżetu Gminy za rok poprzedzający rok budżetowy sporządzony wg stanu na koniec III kwartał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informację o sytuacji finansowej Gminy za szczególnym uwzględnieniem aktualnego stanu zadłużenia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rFonts w:cs="Arial" w:ascii="Book Antiqua" w:hAnsi="Book Antiqua"/>
          <w:b/>
          <w:bCs/>
          <w:color w:val="000000"/>
          <w:sz w:val="20"/>
        </w:rPr>
        <w:t>Ad.1.</w:t>
      </w:r>
      <w:r>
        <w:rPr>
          <w:rFonts w:cs="Arial" w:ascii="Book Antiqua" w:hAnsi="Book Antiqua"/>
          <w:color w:val="000000"/>
          <w:sz w:val="20"/>
        </w:rPr>
        <w:t xml:space="preserve"> Odnosząc się do planu za okres III kwartałów 2015 roku, a przewidywanego wykonania, </w:t>
      </w:r>
    </w:p>
    <w:p>
      <w:pPr>
        <w:pStyle w:val="TextBodyIndent"/>
        <w:ind w:hanging="0"/>
        <w:rPr>
          <w:rFonts w:ascii="Book Antiqua" w:hAnsi="Book Antiqua" w:cs="Arial"/>
          <w:color w:val="FF0000"/>
          <w:sz w:val="20"/>
        </w:rPr>
      </w:pPr>
      <w:r>
        <w:rPr>
          <w:rFonts w:cs="Arial" w:ascii="Book Antiqua" w:hAnsi="Book Antiqua"/>
          <w:sz w:val="20"/>
        </w:rPr>
        <w:t>W założeniach realizację prognozowanych dochodów  oszacowano na kwotę 24.665.788,85 zł w tym dochody bieżące w wysokości 21.985.231,68 zł, majątkowe w wysokości 2.680.557,17 zł. Realizację wydatków bieżących wraz z odsetkami od kredytów i pożyczek założono zrealizować w wysokości 20.069.258,31 zł, wydatki majątkowe w wysokości 5.740.709,15 zł. Łączne wydatki stanowiły by kwotę 25.809.967,46 zł.</w:t>
      </w:r>
      <w:r>
        <w:rPr>
          <w:rFonts w:cs="Arial" w:ascii="Book Antiqua" w:hAnsi="Book Antiqua"/>
          <w:color w:val="FF0000"/>
          <w:sz w:val="20"/>
        </w:rPr>
        <w:t xml:space="preserve"> </w:t>
      </w:r>
      <w:r>
        <w:rPr>
          <w:rFonts w:cs="Arial" w:ascii="Book Antiqua" w:hAnsi="Book Antiqua"/>
          <w:sz w:val="20"/>
        </w:rPr>
        <w:t>Nie planujemy wydatków z tytułu gwarancji i poręczeń, których plan stanowi 35.210 zł dla Stowarzyszenia Lokalna Grupa Działania Dorzecza Zgłowiączki z siedzibą w Choceniu, z terminem poręczenia do 30 czerwca 2016 roku. Uszczegółowieniem przewidywanego wykonania budżetu za 2015 rok jest załącznik Nr 1 do uchwały Wieloletniej  Prognozy Finansowej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rFonts w:cs="Arial" w:ascii="Book Antiqua" w:hAnsi="Book Antiqua"/>
          <w:b/>
          <w:bCs/>
          <w:color w:val="000000"/>
          <w:sz w:val="20"/>
        </w:rPr>
        <w:t>Ad.2</w:t>
      </w:r>
      <w:r>
        <w:rPr>
          <w:rFonts w:cs="Arial" w:ascii="Book Antiqua" w:hAnsi="Book Antiqua"/>
          <w:color w:val="000000"/>
          <w:sz w:val="20"/>
        </w:rPr>
        <w:t xml:space="preserve"> Zaplanowane przychody i rozchody budżetu gminy po zmianach  na 2015 rok stanowią kwotę;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rFonts w:cs="Arial" w:ascii="Book Antiqua" w:hAnsi="Book Antiqua"/>
          <w:color w:val="000000"/>
          <w:sz w:val="20"/>
        </w:rPr>
        <w:t>Przychody – 1.992.378,61 zł,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rFonts w:cs="Arial" w:ascii="Book Antiqua" w:hAnsi="Book Antiqua"/>
          <w:color w:val="000000"/>
          <w:sz w:val="20"/>
        </w:rPr>
        <w:t xml:space="preserve">Rozchody -     348.200 zł. 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Book Antiqua" w:hAnsi="Book Antiqua" w:cs="Arial"/>
          <w:color w:val="000000"/>
          <w:sz w:val="20"/>
        </w:rPr>
      </w:pPr>
      <w:r>
        <w:rPr>
          <w:rFonts w:cs="Arial" w:ascii="Book Antiqua" w:hAnsi="Book Antiqua"/>
          <w:color w:val="000000"/>
          <w:sz w:val="20"/>
        </w:rPr>
        <w:t>Przychody budżetu planowane są w oparciu o potrzeby oraz możliwości ich pozyskania. Podstawowe źródła przychodów zaplanowano z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Book Antiqua" w:hAnsi="Book Antiqua"/>
          <w:color w:val="000000"/>
          <w:sz w:val="20"/>
        </w:rPr>
        <w:t>osiągniętych przychodów budżetu za  2014 rok, jako wolne środki stanowiące nadwyżkę środków pieniężnych na rachunku bieżącym jednostki w wysokości 1.144.178,61 zł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Book Antiqua" w:hAnsi="Book Antiqua"/>
          <w:color w:val="000000"/>
          <w:sz w:val="20"/>
        </w:rPr>
        <w:t>przychodów z zaciągniętych pożyczek na rynku krajowym w wysokości 848.200 zł.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Book Antiqua" w:hAnsi="Book Antiqua" w:cs="Arial"/>
          <w:color w:val="000000"/>
          <w:sz w:val="20"/>
        </w:rPr>
      </w:pPr>
      <w:r>
        <w:rPr>
          <w:rFonts w:cs="Arial" w:ascii="Book Antiqua" w:hAnsi="Book Antiqua"/>
          <w:color w:val="000000"/>
          <w:sz w:val="20"/>
        </w:rPr>
        <w:t>Przewidywane przychody w wysokości 1.992.378,61 zł zakładamy, że  w pełni nie zostaną zrealizowane, bowiem ich realizacja uzależniona będzie od zrealizowanych wydatków bieżących i  majątkowych. W powyższej  kwocie przychodów, kwotę w wysokości 848.200 zł  zaplanowano jako przychody z zaciągniętych pożyczek i kredytów na rynku krajowym, które na etapie projektu budżetu na 2016 rok  trudno określić. Zaplanowane przychody ujęte w limitach zadań inwestycyjnych  na zadanie „Budowa kanalizacji sanitarnej etap IV oraz V w</w:t>
      </w:r>
      <w:r>
        <w:rPr>
          <w:rFonts w:cs="Arial" w:ascii="Book Antiqua" w:hAnsi="Book Antiqua"/>
          <w:sz w:val="20"/>
        </w:rPr>
        <w:t xml:space="preserve"> </w:t>
      </w:r>
      <w:r>
        <w:rPr>
          <w:rFonts w:cs="Arial" w:ascii="Book Antiqua" w:hAnsi="Book Antiqua"/>
          <w:color w:val="000000"/>
          <w:sz w:val="20"/>
        </w:rPr>
        <w:t>miejscowościach Kaliska i  Gole  gmina Lubień Kujawski,”,  w wysokości 215.615 zł,  w chwili prac nad projektem budżetu na 2016 rok nie zostały zrealizowane</w:t>
      </w:r>
      <w:r>
        <w:rPr>
          <w:rFonts w:cs="Arial" w:ascii="Book Antiqua" w:hAnsi="Book Antiqua"/>
          <w:color w:val="7030A0"/>
          <w:sz w:val="20"/>
        </w:rPr>
        <w:t xml:space="preserve">. </w:t>
      </w:r>
      <w:r>
        <w:rPr>
          <w:rFonts w:cs="Arial" w:ascii="Book Antiqua" w:hAnsi="Book Antiqua"/>
          <w:color w:val="000000"/>
          <w:sz w:val="20"/>
        </w:rPr>
        <w:t xml:space="preserve">Na powyższe przychody Rada Miejska w Lubieniu Kuj. wyraziła przyzwolenie określone Uchwałą  Nr IV/13/2015  z dnia 30 stycznia 2015 roku i Uchwałą Nr VI/32/2015 z dnia 17 czerwca 2015 roku. Nie mniej jednak podjętej uchwały w sprawie zaciągnięcia długoterminowej pożyczki nie posiadamy. W związku z czym nie wystąpiliśmy do Regionalnej Izby Obrachunkowej w Bydgoszczy Zespół we Włocławku o wyrażenie opinii o możliwości spłaty długoterminowej pożyczki. 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Book Antiqua" w:hAnsi="Book Antiqua" w:cs="Arial"/>
          <w:color w:val="000000"/>
          <w:sz w:val="20"/>
        </w:rPr>
      </w:pPr>
      <w:r>
        <w:rPr>
          <w:rFonts w:cs="Arial" w:ascii="Book Antiqua" w:hAnsi="Book Antiqua"/>
          <w:color w:val="000000"/>
          <w:sz w:val="20"/>
        </w:rPr>
        <w:t>Rok 2015 jest rokiem rozpoczynającym spłaty zobowiązań z tytułu zaciągniętych pożyczek i kredytu, które dokonywane są zgodnie z harmonogramami. Źródła  spłat, spłaty w ratach, rozłożenie spłat na lata  każdorazowo akceptowała uchwalała  Rada Miejska (wyrażona uchwałami w sprawie zaciągnięcia pożyczek w WFOŚ i GW w Toruniu jak i kredytu długoterminowego). Uchwałami określono spłaty pożyczek, które dokonywane są z dochodów własnych gminy tj. wpływów z podatków i opłat lokalnych oraz udziału gminy w podatkach stanowiących dochód budżetu państwa.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Book Antiqua" w:hAnsi="Book Antiqua" w:cs="Arial"/>
          <w:color w:val="000000"/>
          <w:sz w:val="20"/>
        </w:rPr>
      </w:pPr>
      <w:r>
        <w:rPr>
          <w:rFonts w:cs="Arial" w:ascii="Book Antiqua" w:hAnsi="Book Antiqua"/>
          <w:color w:val="000000"/>
          <w:sz w:val="20"/>
        </w:rPr>
        <w:t>Rozchody z powyższych zobowiązań zaplanowano na kwotę 348.200 zł  stanowiące spłat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Kredytu bankowego długoterminowego zaciągniętego na spłatę zobowiązań. Kredyt zaciągnięty 25 października 2012 roku w BS w Kowalu w wysokości 1.500.000 zł, termin spłaty ustalono na  2015 – 2024 rok. Dokonane spłaty na dzień 31 grudnia 2015 roku stanowić będą kwotę 150.000 zł, do spłaty pozostanie 1.35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ożyczki na „Budowę przydomowych oczyszczalni ścieków na terenie gminy Lubień Kuj.”, zaciągniętej 12 listopada 2012 roku w WFOŚ i GW w Toruniu w wysokości 352.000 zł, termin spłaty ustalono na 2015 – 2022 rok. Dokonane spłaty na dzień 31 grudnia 2015 roku stanowić będą 45.400 zł, do spłaty pozostanie 306.6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ożyczki na „Budowę kanalizacji sanitarnej w miejscowości Kaliska, Uchodze, Lubień Kuj. gm. Lubień Kuj.”, zaciągniętej 12 listopada 2012 roku w WFOŚ i GW w Toruniu w wysokości 690.000 zł, termin spłaty ustalono na 2015 - 2022 rok. Dokonane spłaty na dzień 31 grudnia 2015 roku stanowić będą 89.000 zł, do spłaty pozostanie 601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ożyczki na „Termomodernizację budynku Urzędu Miejskiego w Lubieniu Kuj.”, zaciągniętej 11 grudnia 2012 roku w WFOŚ i GW w Toruniu w wysokości 61.250 zł, termin spłaty ustalono na  2015 – 2022 rok. Dokonane spłaty na dzień 31 grudnia 2015 roku stanowić będą 7.600 zł, do spłaty pozostanie 53.65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Arial"/>
          <w:bCs/>
          <w:iCs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Pożyczki na „Budowę kanalizacji sanitarnej w miejscowości Kaliska i Gole gm. Lubień Kuj.- I etap”, w łącznej wysokości 453.506 zł, z czego kwotę 250.000 zł, zaciągnięto 11 grudnia 2012 roku, kwotę 203.506 zł, 19 września 2013 roku </w:t>
      </w:r>
      <w:r>
        <w:rPr>
          <w:rFonts w:cs="Arial" w:ascii="Book Antiqua" w:hAnsi="Book Antiqua"/>
          <w:bCs/>
          <w:iCs/>
          <w:sz w:val="20"/>
          <w:szCs w:val="20"/>
        </w:rPr>
        <w:t>w WFOŚ i GW w Toruniu, termin spłaty ustalono na 2015 – 2022 rok. Dokonane spłaty na dzień 31 grudnia 2015 roku stanowić będą 56.200 zł, do spłaty pozostanie 397.306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Cs/>
          <w:iCs/>
          <w:sz w:val="20"/>
          <w:szCs w:val="20"/>
        </w:rPr>
        <w:t xml:space="preserve">Pożyczki na „Zakup lekkiego samochodu ratowniczo – gaśniczego dla OSP Kanibród” zaciągniętej 23 grudnia  2014 roku w WFOŚ i GW w Toruniu w wysokości 90.000 zł, termin spłaty 2016 – 2022 rok.  Spłatę pożyczki rozpoczniemy w 2016 roku (kwota spłaty stanowić będzie 15.000zł). 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Book Antiqua" w:hAnsi="Book Antiqua" w:cs="Arial"/>
          <w:color w:val="000000"/>
          <w:sz w:val="20"/>
        </w:rPr>
      </w:pPr>
      <w:r>
        <w:rPr>
          <w:rFonts w:cs="Arial" w:ascii="Book Antiqua" w:hAnsi="Book Antiqua"/>
          <w:color w:val="000000"/>
          <w:sz w:val="20"/>
        </w:rPr>
        <w:t>Przewidywana prognoza kwoty długu na koniec 2015 roku, którą wyliczono na etapie prac nad projektem budżetu na 2016 rok stanowiłaby kwotę 2.798.556 zł, z czego kwotę 1.448.556 zł stanowią  zaciągnięte pożyczki na rynku krajowym i kwotę 1.350.000 zł stanowi  zaciągnięty długoterminowy kredyt bank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Book Antiqua" w:hAnsi="Book Antiqua"/>
          <w:sz w:val="20"/>
          <w:szCs w:val="20"/>
        </w:rPr>
        <w:t>Prognozowana kwota długu (zadłużenie gminy) na koniec 2015 roku stanowiłoby kwotę 2.798.556 zł, przy założeniach ze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Book Antiqua" w:hAnsi="Book Antiqua"/>
          <w:bCs/>
          <w:iCs/>
          <w:sz w:val="20"/>
          <w:szCs w:val="20"/>
          <w:lang w:eastAsia="ar-SA"/>
        </w:rPr>
        <w:t>- nie zrealizujemy zaplanowanej pożyczki w wysokości 215.615 zł na realizację inwestycji „Budowa kanalizacji sanitarnej etap IV A oraz V w miejscowościach Kaliska i Gole gmina Lubień Kuj.</w:t>
      </w:r>
      <w:r>
        <w:rPr>
          <w:rFonts w:cs="Arial" w:ascii="Book Antiqua" w:hAnsi="Book Antiqua"/>
          <w:b/>
          <w:iCs/>
          <w:sz w:val="20"/>
          <w:szCs w:val="20"/>
          <w:lang w:eastAsia="ar-SA"/>
        </w:rPr>
        <w:t xml:space="preserve">” </w:t>
      </w:r>
      <w:r>
        <w:rPr>
          <w:rFonts w:cs="Arial" w:ascii="Book Antiqua" w:hAnsi="Book Antiqua"/>
          <w:bCs/>
          <w:iCs/>
          <w:sz w:val="20"/>
          <w:szCs w:val="20"/>
          <w:lang w:eastAsia="ar-SA"/>
        </w:rPr>
        <w:t>Inwestycja realizowana w latach 2014 - 2015 (uwzględniona w załączniku „Limity wydatków na zadania inwestycyjne realizowane w 2015 roku”),</w:t>
      </w:r>
    </w:p>
    <w:p>
      <w:pPr>
        <w:pStyle w:val="Normal"/>
        <w:suppressAutoHyphens w:val="true"/>
        <w:spacing w:lineRule="auto" w:line="360"/>
        <w:jc w:val="both"/>
        <w:rPr>
          <w:rFonts w:ascii="Book Antiqua" w:hAnsi="Book Antiqua" w:cs="Arial"/>
          <w:bCs/>
          <w:iCs/>
          <w:sz w:val="20"/>
          <w:szCs w:val="20"/>
          <w:lang w:eastAsia="ar-SA"/>
        </w:rPr>
      </w:pPr>
      <w:r>
        <w:rPr>
          <w:rFonts w:cs="Arial" w:ascii="Book Antiqua" w:hAnsi="Book Antiqua"/>
          <w:bCs/>
          <w:iCs/>
          <w:sz w:val="20"/>
          <w:szCs w:val="20"/>
          <w:lang w:eastAsia="ar-SA"/>
        </w:rPr>
        <w:t>- do końca 2015 roku Gmina nie będzie korzystała już z kredytów i pożyczek długoterminowych w ramach uchwalonego deficytu przez Radę Miejską,</w:t>
      </w:r>
    </w:p>
    <w:p>
      <w:pPr>
        <w:pStyle w:val="Normal"/>
        <w:suppressAutoHyphens w:val="true"/>
        <w:spacing w:lineRule="auto" w:line="360"/>
        <w:jc w:val="both"/>
        <w:rPr>
          <w:rFonts w:ascii="Book Antiqua" w:hAnsi="Book Antiqua" w:cs="Arial"/>
          <w:bCs/>
          <w:iCs/>
          <w:sz w:val="20"/>
          <w:szCs w:val="20"/>
          <w:lang w:eastAsia="ar-SA"/>
        </w:rPr>
      </w:pPr>
      <w:r>
        <w:rPr>
          <w:rFonts w:cs="Arial" w:ascii="Book Antiqua" w:hAnsi="Book Antiqua"/>
          <w:bCs/>
          <w:iCs/>
          <w:sz w:val="20"/>
          <w:szCs w:val="20"/>
          <w:lang w:eastAsia="ar-SA"/>
        </w:rPr>
        <w:t>- w 2016 roku na spłatę rat nie zaistnieje konieczność zaciągania nowych kredytów, a spłaty nastąpią z wolnych środków za 2015 rok o ile takie będą.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2016-01-01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2016-01-01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2016-01-01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2016-01-01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2016-01-01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2016-01-01</w:t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sz w:val="20"/>
        </w:rPr>
        <w:t xml:space="preserve">Uzupełnienie powyższych danych dotyczących 2015 roku i lat następnych obrazuje Wieloletnia Prognoza Finansowa, która spełnia wymogi dotyczące spłaty zaciągniętych zobowiązań jednostki wynikające z art.243 ustawy o finansach publicznych. </w:t>
      </w:r>
    </w:p>
    <w:p>
      <w:pPr>
        <w:pStyle w:val="Tekstpodstawowywcity2"/>
        <w:ind w:hanging="0"/>
        <w:rPr>
          <w:rFonts w:ascii="Book Antiqua" w:hAnsi="Book Antiqua" w:cs="Book Antiqua"/>
          <w:color w:val="FF0000"/>
          <w:sz w:val="20"/>
        </w:rPr>
      </w:pPr>
      <w:r>
        <w:rPr>
          <w:rFonts w:cs="Book Antiqua" w:ascii="Book Antiqua" w:hAnsi="Book Antiqua"/>
          <w:color w:val="FF0000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/>
      <w:ind w:firstLine="54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54:00Z</dcterms:created>
  <dc:creator>zapas_1</dc:creator>
  <dc:description/>
  <cp:keywords/>
  <dc:language>en-US</dc:language>
  <cp:lastModifiedBy>User</cp:lastModifiedBy>
  <cp:lastPrinted>2015-11-06T11:08:00Z</cp:lastPrinted>
  <dcterms:modified xsi:type="dcterms:W3CDTF">2015-11-10T10:10:00Z</dcterms:modified>
  <cp:revision>327</cp:revision>
  <dc:subject/>
  <dc:title>-</dc:title>
</cp:coreProperties>
</file>