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zasadnienie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 Zarządzenia Burmistrza Lubienia Kujawskiego</w:t>
      </w:r>
    </w:p>
    <w:p>
      <w:pPr>
        <w:pStyle w:val="Heading1"/>
        <w:rPr>
          <w:color w:val="0000FF"/>
          <w:sz w:val="28"/>
        </w:rPr>
      </w:pPr>
      <w:r>
        <w:rPr>
          <w:sz w:val="28"/>
        </w:rPr>
        <w:t>z dnia 15 stycznia 2008 r.</w:t>
      </w:r>
    </w:p>
    <w:p>
      <w:pPr>
        <w:pStyle w:val="Normal"/>
        <w:spacing w:lineRule="auto" w: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 uwagi na zmianę form organizacyjno-prawnych dotyczących realizacji zadań działalności kulturalnej w oparciu o przepisy ustawy z dnia 25 października 1991 roku o organizowaniu i prowadzeniu działalności kulturalnej (Dz. U. z 2001 roku, Nr: 13, poz. 123 z późn. zm.) oraz ustawy z dnia 27 czerwca 1997 roku o bibliotekach (Dz. U. Nr 85, poz. 539 z późn zm.) podjęliśmy działania utworzenia z dniem 1 stycznia 2008 roku instytucji kultury zabezpieczając środki na ich funkcjonowanie w postaci dotacji podmiotowych poprzez paragrafy 2480. Ze względów niedoprecyzowania zmian w statucie Wydział Nadzoru i Kontroli Delegatury Kujawsko-Pomorskiego Urzędu Wojewódzkiego podjęte uchwały w dniu 20 grudnia 2007 roku zakwestionował nam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Aby zabezpieczyć ciągłość działania zarządzeniem Burmistrza Lubienia Kuj. rozdysponowano rezerwę ogólną zaplanowaną w dziale 758 rozdz. 75818, § 4810 w wysokości 56.000 zł, celem zabezpieczenia najważniejszych wydatków umożliwiających funkcjonowanie podstawowej działalności. Ponadto zmian dokonujemy w dziale 750. Wydatki przedstawia załącznik Nr: 1.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Palatino Linotype" w:hAnsi="Palatino Linotype" w:cs="Palatino Linotyp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340" w:hanging="234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2:48:00Z</dcterms:created>
  <dc:creator>UMiG</dc:creator>
  <dc:description/>
  <dc:language>en-US</dc:language>
  <cp:lastModifiedBy>UM</cp:lastModifiedBy>
  <cp:lastPrinted>2007-11-15T12:53:00Z</cp:lastPrinted>
  <dcterms:modified xsi:type="dcterms:W3CDTF">2008-01-16T08:33:00Z</dcterms:modified>
  <cp:revision>37</cp:revision>
  <dc:subject/>
  <dc:title/>
</cp:coreProperties>
</file>