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Zarządzenie Nr: 35/2006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Burmistrza Lubienia Kujawskieg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0 listopada 2006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: przyjęcia projektu budżetu gminy na 2007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Na podstawie art. 52 ustawy z dnia 08 marca 1990 roku o samorządzie gminnym (jednolity tekst z 1996 roku Dz. U. Nr 13, poz. 74 z późn. zm.) oraz art. 179 i 181 ustawy z dnia 30 czerwca 2005  r. o finansach publicznych ( Dz. U. Nr 249, poz. 2104 z późn. zm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Burmistrz Lubienia Kuj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uchwala co następuje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Przyjmuje się projekt budżetu gminy na 2007 rok w wysoko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DOCHODY   budżetu gminy                   - 14.025.000 zł</w:t>
      </w:r>
    </w:p>
    <w:p>
      <w:pPr>
        <w:pStyle w:val="Heading1"/>
        <w:ind w:firstLine="708"/>
        <w:rPr/>
      </w:pPr>
      <w:r>
        <w:rPr/>
        <w:t>WYDATKI    budżetu gminy                  - 14.025.00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W pełnej szczegółowości w zakresie dochodów i wydatków obejmujący projekt uchwały budżetowej Rady Miejskiej na 2007 rok z załącznikami: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az zadań inwestycyj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chody i wydatki zakładu budżet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lan przychodów i wydatków Gminnego Funduszu Ochrony Środowiska i Gospodarki Wod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chody i wydatki związane z realizacją zadań z zakresu administracji rządowej i innych zadań zleconych odrębnymi ustaw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chody i wydatki związane z realizacją zadań z zakesu administracji rządowej wykonywanych na podstawie porozumień z organami administracji rząd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lan dotacji celowej na zadania własne gminy realizowane przez podmioty należące i nienależące do sektora finansów publi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ację o stanie mienia komunal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gnozowanie kwoty długu i spłat na 2007 rok i lata następ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chody i rozchody budżetu gmi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imity wydatków na wieloletnie programy inwestycyjne w latach 2007-200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ację opisową do projektu budże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Przyjęty projekt budżetu na 2007 rok przedłożyć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wodniczącemu Rady Miejskiej w Lubieniu Kujawskim celem dalszego nadania biegu prac nad jego uchwaleniem zgodnie z przyjętą procedur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gionalnej Izbie Obrachunkowej w Bydgoszczy Zespół Zamiejscowy we Włocławku celem wydania stosownej opinii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6:56:00Z</dcterms:created>
  <dc:creator>UMiG</dc:creator>
  <dc:description/>
  <dc:language>en-US</dc:language>
  <cp:lastModifiedBy>UM</cp:lastModifiedBy>
  <dcterms:modified xsi:type="dcterms:W3CDTF">2006-11-13T08:35:00Z</dcterms:modified>
  <cp:revision>6</cp:revision>
  <dc:subject/>
  <dc:title>Zarządzenie Nr:     /2006</dc:title>
</cp:coreProperties>
</file>