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Informacja opisowa d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żet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Miasta i Gminy Lubień Kujawski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2007 rok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rPr/>
      </w:pPr>
      <w:r>
        <w:rPr/>
        <w:t>Budżet gminy jest podstawowym aktem prawnym regulującym gminną gospodarkę finansową. Jest on rocznym planem dochodów i wydatków oraz przychodów i rozchodów jednostki samorządu terytorialnego, przychodów i wydatków funduszu celowego – gminnego funduszu ochrony środowiska i gospodarki wodnej, uchwalony na dany rok kalendarzowy w formie uchwały budżetowej.</w:t>
      </w:r>
    </w:p>
    <w:p>
      <w:pPr>
        <w:pStyle w:val="TextBody"/>
        <w:spacing w:lineRule="auto" w:line="360"/>
        <w:rPr/>
      </w:pPr>
      <w:r>
        <w:rPr/>
        <w:t>Przedłożony Wysokiej Radzie budżet na 2007 rok opracowany został na podstawie obowiązujących w tym zakresie przepisów oraz przy uwzględnieniu danych wynikających z założeń do projektu budżetu państwa mających wpływ na budżet gminy tj;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) w oparciu o  dokumenty źródłowe;</w:t>
      </w:r>
    </w:p>
    <w:p>
      <w:pPr>
        <w:pStyle w:val="TextBody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spacing w:lineRule="auto" w:line="360"/>
        <w:rPr/>
      </w:pPr>
      <w:r>
        <w:rPr/>
        <w:t>* Uchwałę Rady Miasta i Gminy w Lubieniu Kujawskim Nr: X/66/99 z dnia 07 października 1999 roku z późn. zm. w sprawie procedury i zasad sporządzania projektu budżetu oraz szczegółowości towarzyszących mu materiałów informacyjny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* Ustawę z dnia 30 czerwca 2005 roku o finansach publicznych ( Dz. U. Nr: 249 z 2005 r. poz. 2104 z późn. zm.)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* Ustawę z dnia 13 listopada 2003 roku o dochodach jednostek samorządu terytorialnego (Dz. U. Nr: 203 poz. 1966 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* Wstępnych informacji Ministra Finansów o projektowanej kwocie subwencji ogólnej na 2007 rok z podziałem na część oświatową i  wyrównawczą oraz planowanej kwocie dochodów z tytułu udziału we wpływach z podatku dochodowego od osób fizycznych stanowiących dochód budżetu państw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* Informacji Wydziału Finansowego Urzędu Wojewódzkiego w Bydgoszczy o wstępnych kwotach dochodów budżetowych i dotacji celowych na 2007 ro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* Informacji Krajowego Biura Wyborczego – Delegatury Wojewódzkiej we Włocławku o przyznanej kwocie dotacji na finansowanie zadań zlecony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* Informacji Urzędu Miejskiego o wysokości planowanych dochodów ze sprzedaży i gospodarki mieniem komunalnym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* Informacji o wysokości planowanych przychodach i wydatkach zakładu budżetowego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* Przewidywanego wykonania dochodów i wydatków za 2006 ro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b) przy założeniach i wskaźnikach, którymi posłużono się przy opracowaniu projektu budżetu państwa przyjmując;</w:t>
      </w:r>
    </w:p>
    <w:p>
      <w:pPr>
        <w:pStyle w:val="TextBody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spacing w:lineRule="auto" w:line="360"/>
        <w:rPr/>
      </w:pPr>
      <w:r>
        <w:rPr/>
        <w:t>* prognozowany średnioroczny wskaźnik cen towarów i usług konsumpcyjnych 1,9 %</w:t>
      </w:r>
    </w:p>
    <w:p>
      <w:pPr>
        <w:pStyle w:val="TextBody"/>
        <w:spacing w:lineRule="auto" w:line="360"/>
        <w:rPr/>
      </w:pPr>
      <w:r>
        <w:rPr/>
        <w:t>* wynagrodzenia w państwowej strefie budżetowej pozostają na poziomie nominalnym z 2006 roku.</w:t>
      </w:r>
    </w:p>
    <w:p>
      <w:pPr>
        <w:pStyle w:val="TextBody"/>
        <w:spacing w:lineRule="auto" w:line="360"/>
        <w:rPr/>
      </w:pPr>
      <w:r>
        <w:rPr/>
        <w:t>* składki na ZUS i FP zgodnie z obowiązującymi przepisami, (składka na FP 2,45 % podstawy wymiaru)</w:t>
      </w:r>
    </w:p>
    <w:p>
      <w:pPr>
        <w:pStyle w:val="TextBody"/>
        <w:spacing w:lineRule="auto" w:line="360"/>
        <w:ind w:firstLine="708"/>
        <w:rPr/>
      </w:pPr>
      <w:r>
        <w:rPr/>
        <w:t>Przedstawiony budżet na 2007 rok tworzy układ zrównoważony, w którym określono plan dochodów budżetowych w wysokości 14.025.000 zł i plan wydatków budżetowych w wysokości 14.025.000 zł.</w:t>
      </w:r>
    </w:p>
    <w:p>
      <w:pPr>
        <w:pStyle w:val="TextBody"/>
        <w:spacing w:lineRule="auto" w:line="360"/>
        <w:rPr/>
      </w:pPr>
      <w:r>
        <w:rPr/>
        <w:t>Planowane dochody gminy w wysokości 14.025.000 zł sklasyfikowano w/g ważniejszych źródeł jako;</w:t>
      </w:r>
    </w:p>
    <w:p>
      <w:pPr>
        <w:pStyle w:val="TextBody"/>
        <w:spacing w:lineRule="auto" w:line="360"/>
        <w:rPr/>
      </w:pPr>
      <w:r>
        <w:rPr/>
        <w:t>- dochody własne w wysokości 3.388.570 zł, stanowiące 24,16 % ogółu dochodów,</w:t>
      </w:r>
    </w:p>
    <w:p>
      <w:pPr>
        <w:pStyle w:val="TextBody"/>
        <w:spacing w:lineRule="auto" w:line="360"/>
        <w:rPr/>
      </w:pPr>
      <w:r>
        <w:rPr/>
        <w:t>- dotacje celowe na zadania bieżące z zakresu administracji rządowej 2.769.950 zł, tj. 19,75 % ogółu dochodów,</w:t>
      </w:r>
    </w:p>
    <w:p>
      <w:pPr>
        <w:pStyle w:val="TextBody"/>
        <w:spacing w:lineRule="auto" w:line="360"/>
        <w:rPr/>
      </w:pPr>
      <w:r>
        <w:rPr/>
        <w:t>- dotacje celowe na zadania własne Gminy 632.600 zł tj. 4,51 % ogółu dochodów,</w:t>
      </w:r>
    </w:p>
    <w:p>
      <w:pPr>
        <w:pStyle w:val="TextBody"/>
        <w:spacing w:lineRule="auto" w:line="360"/>
        <w:rPr/>
      </w:pPr>
      <w:r>
        <w:rPr/>
        <w:t>- dotacje celowe na realizację zadań na podstawie porozumień 5.000 zł, tj. 0,03 % ogółu dochodów,</w:t>
      </w:r>
    </w:p>
    <w:p>
      <w:pPr>
        <w:pStyle w:val="TextBody"/>
        <w:spacing w:lineRule="auto" w:line="360"/>
        <w:rPr/>
      </w:pPr>
      <w:r>
        <w:rPr/>
        <w:t>- subwencje ogólne z  budżetu państwa 7.228.880 zł, tj. 51,55 % , w tym;</w:t>
      </w:r>
    </w:p>
    <w:p>
      <w:pPr>
        <w:pStyle w:val="TextBody"/>
        <w:spacing w:lineRule="auto" w:line="360"/>
        <w:ind w:left="708" w:hanging="0"/>
        <w:rPr/>
      </w:pPr>
      <w:r>
        <w:rPr/>
        <w:t xml:space="preserve">- cześć wyrównawcza </w:t>
        <w:tab/>
        <w:t>- 2.523.582 zł</w:t>
      </w:r>
    </w:p>
    <w:p>
      <w:pPr>
        <w:pStyle w:val="TextBody"/>
        <w:spacing w:lineRule="auto" w:line="360"/>
        <w:ind w:left="708" w:hanging="0"/>
        <w:rPr/>
      </w:pPr>
      <w:r>
        <w:rPr/>
        <w:t xml:space="preserve">- cześć oświatowa </w:t>
        <w:tab/>
        <w:tab/>
        <w:t>- 4.705.298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Należy podkreślić, iż planowane kwoty dochodów są wielkościami szacunkowymi, które w trakcie wykonywania budżetu mogą ulec zmianie.</w:t>
      </w:r>
    </w:p>
    <w:p>
      <w:pPr>
        <w:pStyle w:val="TextBody"/>
        <w:spacing w:lineRule="auto" w:line="360"/>
        <w:rPr/>
      </w:pPr>
      <w:r>
        <w:rPr/>
        <w:t>Zakładany plan wydatków budżetowych na 2007 rok wynosi 14.025.000 zł, z czego;</w:t>
      </w:r>
    </w:p>
    <w:p>
      <w:pPr>
        <w:pStyle w:val="TextBody"/>
        <w:spacing w:lineRule="auto" w:line="360"/>
        <w:rPr/>
      </w:pPr>
      <w:r>
        <w:rPr/>
        <w:t>- wydatki bieżące stanowią 12.790.508 zł, tj. 91,20 % ogółu wydatków, w tym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wydatki na zadania zlecone </w:t>
        <w:tab/>
        <w:tab/>
        <w:tab/>
        <w:t>- 2.769.950 zł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wydatki na zadania własne</w:t>
        <w:tab/>
        <w:tab/>
        <w:tab/>
        <w:t>-    632.600 zł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wydatki na podstawie porozumień </w:t>
        <w:tab/>
        <w:tab/>
        <w:t>-        5.000 zł</w:t>
      </w:r>
    </w:p>
    <w:p>
      <w:pPr>
        <w:pStyle w:val="TextBody"/>
        <w:spacing w:lineRule="auto" w:line="360"/>
        <w:rPr/>
      </w:pPr>
      <w:r>
        <w:rPr/>
        <w:t>- wydatki majątkowe 1.234.492 zł, tj., 8,80 % ogółu wydatków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Prognozowane dochody i wydatki (wydatki majątkowe) gminy na 2007 rok w wyżej zaplanowanych kwotach przedstawione w załącznikach 1, 2 i 3a do niniejszej uchwały skalkulowano jak niżej.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ział 010 „Rolnictwo i łowiectwo”, obejmuje planowane dochody i  wydatki.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- rozdz. 01010 „Infrastruktura i sanitacja wsi”,</w:t>
      </w:r>
      <w:r>
        <w:rPr/>
        <w:t xml:space="preserve"> kwotę 6.500 zł po stronie dochodów zaplanowano jako środki na dofinansowanie własnych inwestycji – udział ludności partcypujących w kosztach budowy wodociągu. Kwotę 100.000 zł po stronie wydatków zaplanowano na realizację zadania inwestycyjnego pn. „Budowa sieci wodociągowej Modlibórz, Rzeżewo, Kąty” (zgodnie z załącznikiem Nr: 3a do projektu uchwały 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- rozdz. 01030 „Izby rolnicze”,</w:t>
      </w:r>
      <w:r>
        <w:rPr/>
        <w:t xml:space="preserve"> kwotę 7.100 zł, stanowią zaplanowane wpłaty na rzecz Kujawsko – Pomorskiej Izby Rolniczej w wysokości 2 % uzyskanych dochodów z wpływu podatku rolnego (Dz. U. Nr: 1 z 1996 r. z późn. zm.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- rozdz. 01095 „Pozostała działalność”,</w:t>
      </w:r>
      <w:r>
        <w:rPr/>
        <w:t xml:space="preserve"> kwotę 50.000 zł, po stronie dochodów stanowią zaplanowane wpływy ze sprzedaży siana z miejscowego lotniska, kwotę 224.019 zł, zaplanowano jako wpływy ze sprzedaży lokali użytkowych, mieszkalnych, wpływy ze sprzedaży działek. Kwotę 46.000 zł zaplanowano na konserwacje i naprawę rowów, wydatki związane z opłatą energii elektrycznej za punkty czerpalne wod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ział 020 „Leśnictwo”, obejmuje planowane dochody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- rozdz. 02095 „Pozostała działalność”,</w:t>
      </w:r>
      <w:r>
        <w:rPr/>
        <w:t xml:space="preserve"> na kwotę 1.500 zł zaplanowano dochody z tytułu dzierżawy obszarów łowiecki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ział 600 „Transport i łączność”, obejmuje planowane  wydatki.</w:t>
      </w:r>
    </w:p>
    <w:p>
      <w:pPr>
        <w:pStyle w:val="TextBody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 xml:space="preserve">- rozdz. 60016 „Drogi publiczne  gminne” </w:t>
      </w:r>
      <w:r>
        <w:rPr/>
        <w:t>wydatki rozdziału to kwota 1.349.492 zł, z czego kwotę 390.000 zł stanowią wydatki bieżące związane z remontami cząstkowymi dróg, ulic, chodników, transportem i zakupem trylinki i żużla, zakupem kamienia polnego i wapiennego, utrzymaniem zimowym dróg (odśnieżanie), zakupem znaków drogowych. Kwotę 959.492 zł stanowią wydatki inwestycyjne ( zgodnie z załącznikiem Nr: 3a do uchwały), a są to zadania;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rPr/>
      </w:pPr>
      <w:r>
        <w:rPr/>
        <w:t>- „Budowa nawierzchni drogi gminnej w m. Bilno-Beszyn-Szewo”, zaplanowane wydatki 149.492 zł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- „Budowa drogi gminnej w m. Gagowy”, zaplanowane wydatki 305.000 zł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- „Budowa drogi gminnej w m. Krzewie gm. Lubień Kuj”, zaplanowane wydatki 145.0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- „Przebudowa drogi dojazdowej do terenów inwestycyjnych w Lubieniu Kuj”, zaplanowane wydatki 160.0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- „Budowa ulic Bukowa, Lipowa, Leśna”, zaplanowane wydatki 100.0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- „Opracowania dokumentacji”, zaplanowane wydatki 100.000 zł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u w:val="single"/>
        </w:rPr>
        <w:t>Dział 700 „ Gospodarka mieszkaniowa”,</w:t>
      </w:r>
      <w:r>
        <w:rPr>
          <w:u w:val="single"/>
        </w:rPr>
        <w:t xml:space="preserve"> </w:t>
      </w:r>
      <w:r>
        <w:rPr>
          <w:b/>
          <w:bCs/>
          <w:u w:val="single"/>
        </w:rPr>
        <w:t>obejmuje planowane dochody i wydatki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70001 „ Zakłady gospodarki mieszkaniowej”, </w:t>
      </w:r>
      <w:r>
        <w:rPr/>
        <w:t>kwotę 44.798 zł stanowią zaplanowane wydatki jako dotacja przedmiotowa dla miejscowego zakładu budżetowego z tytułu dopłaty do utrzymania mieszkań komunalnych. Kwoty  pozostałej części dotacji znajdują się w dziale 900 „ Gospodarka komunalna i ochrona środowiska”. Zakład ten jest zakładem wielobranżowym otrzymuje dotacje zgodnie z  przeznaczeniem, art.106 ust. 2 pkt.3 ustawy o finansach publicznych stanowi , że jest to „dopłata do określonych rodzajów wyrobów lub usług kalkulowanych wg stawek jednostkowych”, o których mowa w uchwale dotyczącej ustalenia jednostkowych stawek zabezpieczających dotację w zakresie limit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70005 „ Gospodarka gruntami i nieruchomościami”, </w:t>
      </w:r>
      <w:r>
        <w:rPr/>
        <w:t>po stronie dochodów zaplanowano kwotę 44.100 zł, są to wpływy ze sprzedaży działek budowlanych, wieczystego użytkowania działek, lokali mieszkalnych i użytkowych, budynków oraz spłat rocznych rat za mieszkania wykupione w formie ratalnej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Kwotę 7.500 zł, stanowią zaplanowane wydatki bieżące związane z remontem budynku komunalnego Ośrodka Zdrowia w Kłób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u w:val="single"/>
        </w:rPr>
        <w:t>Dział 710 „ Działalność usługowa”,</w:t>
      </w:r>
      <w:r>
        <w:rPr>
          <w:u w:val="single"/>
        </w:rPr>
        <w:t xml:space="preserve"> </w:t>
      </w:r>
      <w:r>
        <w:rPr>
          <w:b/>
          <w:bCs/>
          <w:u w:val="single"/>
        </w:rPr>
        <w:t>obejmuje planowane dochody i wydatki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71004 „ Plany zagospodarowania przestrzennego”, </w:t>
      </w:r>
      <w:r>
        <w:rPr/>
        <w:t>kwotę 20.000 zł stanowią zaplanowane wydatki związane ze zmianami w planie zagospodarowania przestrzennego miasta i gminy Lubień Ku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0014 „Opracowania geodezyjne i kartograficzne”,</w:t>
      </w:r>
      <w:r>
        <w:rPr/>
        <w:t xml:space="preserve"> kwotę 30.000 zł. zaplanowano na wydatki związane z szacunkiem wyceną działek i loka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1035 „Cmentarze”,</w:t>
      </w:r>
      <w:r>
        <w:rPr/>
        <w:t xml:space="preserve"> po stronie dochodów kwotę 5.000 zł stanowi dotacja celowa na zadania bieżące realizowane przez gminę na podstawie porozumień z przeznaczeniem na utrzymanie grobów wojennych, wydatki to § 427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750 „ Administracja państwa”, obejmuje planowane dochody jak i wydatki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011 „ Urzędy Wojewódzkie”,</w:t>
      </w:r>
      <w:r>
        <w:rPr/>
        <w:t xml:space="preserve"> po stronie dochodów zaplanowano kwotę 71.830 z czego 70.700 zł, stanowi dotacja celowa otrzymana z budżetu na realizację zadań bieżących z zakresu administracji rządowej. Kwotę 1.130 zł stanowi odpis 5,0 % od dochodów uzyskiwanych na rzecz budżetu państwa w związku z realizacją zadań z zakresu administracji rządowej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Kwotę 94.790 zł stanowią zaplanowane wydatki na wynagrodzenia i pochodne od wynagrodzeń, dodatkowe wynagrodzenia roczne, odpis na zakładowy fundusz świadczeń socjalnych pracowników administracji rządowej wykonujących prace zlecone gminie. Ponadto zakup niezbędnych materiałów i wyposażenia, opłaty pocztowe, telekomunikacyjne, materiały biurowe, zakup druków i publikacji tematycznych, koszty szkoleń, koszty badań profilaktycznych pracowników, koszty deleg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75022 „ Rady gmin”, </w:t>
      </w:r>
      <w:r>
        <w:rPr/>
        <w:t>kwotę 44.500 zł zaplanowano na wynagrodzenie Przewodniczącego i jego zastępcy, diety radnych uczestniczących w posiedzeniach i pracach komisji, udział w sesjach Rady Gminy, zakup niezbędnych materiałów do funkcjonowania obsługi rady, podróże służbowe rad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023 „ Urzędy gmin”,</w:t>
      </w:r>
      <w:r>
        <w:rPr/>
        <w:t xml:space="preserve"> po stronie dochodów zaplanowano kwotę 16.803 zł, to różne opłaty administracyjne jak opłaty za sprzedane specyfikacje, prowizję za znaki skarbowe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Kwotę 1.476.824 zł, stanowią zaplanowane wydatki na wynagrodzenia i pochodne od wynagrodzeń, nagrody jubileuszowe, odprawy emerytalne dodatkowe wynagrodzenia roczne pracowników administracji, odpis na zakładowy fundusz świadczeń socjalnych w tym 14 emerytów i rencistów byłych pracowników. Zakup materiałów i wyposażenia, opału, literatury fachowej, środków czystości, prenumerata czasopism i wydawnictw, opłata pocztowa, opłata za rozmowy telefoniczne, zakup usług do sieci Internet, zakup niezbędnych druków, naprawa kserokopiarek i komputerów, umowy zlecenia i umowy o dzieło, wynagrodzenia bezosobowe, opłaty za szkolenia i badania profilaktyczne pracowników, częściowy remont budynku, środki na podróże służbowe, ubezpieczenia ksero, komputerów i samochodu. Uwzględniono także wynagrodzenia agencjo-prowizyjne wypłacone sołtysom za inkaso podatku, opłaty komornicze, koszty zakupu materiałów biurowych drukowanych nakazów podatkow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75095 „ Pozostała działalność”, </w:t>
      </w:r>
      <w:r>
        <w:rPr/>
        <w:t>zaplanowano kwotę 10.000 zł, to kwota wydatków związana z inkasem opłaty targ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ział 751 „ Urzędy naczelnych organów władzy państwowej kontroli i ochrony prawa oraz sądownictwa”,</w:t>
      </w:r>
      <w:r>
        <w:rPr>
          <w:u w:val="single"/>
        </w:rPr>
        <w:t xml:space="preserve"> </w:t>
      </w:r>
      <w:r>
        <w:rPr>
          <w:b/>
          <w:bCs/>
          <w:u w:val="single"/>
        </w:rPr>
        <w:t>obejmuje planowane dochody i wydatki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- w rozdz. 75101 „ Urzędy naczelnych organów władzy państwowej, kontroli i ochrony prawa oraz sądownictwa</w:t>
      </w:r>
      <w:r>
        <w:rPr/>
        <w:t>”, po stronie dochodów zaplanowano kwotę 1.350 zł, to dotacja celowa otrzymana z budżetu państwa na zadania bieżące realizowane przez gminę z przeznaczeniem na wydatki związane z prowadzeniem i aktualizacją stałego rejestru wyborców</w:t>
      </w:r>
    </w:p>
    <w:p>
      <w:pPr>
        <w:pStyle w:val="Normal"/>
        <w:spacing w:lineRule="auto" w:line="360"/>
        <w:jc w:val="both"/>
        <w:rPr/>
      </w:pPr>
      <w:r>
        <w:rPr/>
        <w:t>Po stronie wydatków dotację zaplanowano zgodnie z przeznaczen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u w:val="single"/>
        </w:rPr>
        <w:t>Dział 754 „ Bezpieczeństwo publiczne i ochrona przeciwpożarowa”, obejmuje planowane wydatki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405 „ Komendy powiatowe Policji”,</w:t>
      </w:r>
      <w:r>
        <w:rPr/>
        <w:t xml:space="preserve"> kwotę 5.500 zł, stanowią wydatki związane z zakupem paliwa dla miejscowego Posterunku Poli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412 „ Ochotnicze Straże Pożarne”,</w:t>
      </w:r>
      <w:r>
        <w:rPr/>
        <w:t xml:space="preserve"> kwotę 184.764 zł, stanowią zaplanowane wydatki, z czego kwotę 84.764 zł, stanowią wydatki bieżące na wynagrodzenia i pochodne od wynagrodzeń, dodatkowe wynagrodzenia roczne, odpis na zakładowy fundusz świadczeń socjalnych kierowców OSP. Pozostałe środki to koszty związane z zakupem materiałów i wyposażenia, zakupem paliwa, przeglądy techniczne i remonty samochodów, wypłaty wynagrodzeń za udział w akcjach ratowniczych, ubezpieczenia strażaków i samochodów, bieżące naprawy remiz strażackich, badania profilaktyczne strażaków. Kwotę 100.000 zł zaplanowano zgodnie z załącznikiem nr 3a na zakupy inwestycyjne, pn. „Zakup samochodu strażackiego dla OSP Lubień Kuj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w rozdz. 75414 „Obrona cywilna”,</w:t>
      </w:r>
      <w:r>
        <w:rPr/>
        <w:t xml:space="preserve"> kwotę 46.190 zł stanowią zaplanowane wydatki na wynagrodzenia i pochodne od wynagrodzeń, dodatkowe wynagrodzenia roczne, odpis na zakładowy fundusz świadczeń socjalnych pracownika obrony cywilnej. Ponadto koszty delegacji służbowych, zakup materiałów i wyposażenia, opłaty pocztowe, opłaty za rozmowy telefoniczne, szkolenia, badania profilaktyczne pracownik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 756 „ Dochody od osób prawnych, od osób fizycznych i od innych jednostek  nieposiadających osobowości prawnej oraz wydatki związane z ich poborem”, obejmuje dochody własne, podatki i opłaty, wpływy dochodów przekazywane przez Urzędy Skarb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601 „ Wpływ z podatku dochodowego od  osób fizycznych”</w:t>
      </w:r>
      <w:r>
        <w:rPr/>
        <w:t xml:space="preserve"> kwotę 16.500 zł stanowią zaplanowane wpływy z podatku dochodowego od osób fizycznych opłacanych w formie kart podatk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615 „Wpływy z podatku rolnego, podatku leśnego, podatku od czynności cywilnoprawnych, podatków i opłat lokalnych od osób prawnych i innych jednostek organizacyjnych”,</w:t>
      </w:r>
      <w:r>
        <w:rPr/>
        <w:t xml:space="preserve"> kwotę 1.030.000 zł stanowią dochody od osób prawnych jak w załączniku Nr:1. do opracowania budżetu  przyjęto stawki z 2006 roku, przewidywaną wielkość wpływów podatku roku bieżąc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-</w:t>
      </w:r>
      <w:r>
        <w:rPr>
          <w:b/>
          <w:bCs/>
          <w:i/>
          <w:iCs/>
        </w:rPr>
        <w:t xml:space="preserve"> w rozdz. 75616 „ Wpływy z podatku rolnego, podatku leśnego, podatku od spadków i darowizn, podatku od czynności cywilnoprawnych oraz podatków i opłat lokalnych od osób fizycznych”, </w:t>
      </w:r>
      <w:r>
        <w:rPr/>
        <w:t>kwotę 540.200 zł stanowią dochody od osób fizycznych, do budżetu przyjęto również stawki z 2006 roku i przewidywaną wielkość wpływów podatków roku bież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75618 „ Wpływ z innych opłat stanowiących dochody jednostek samorządu terytorialnego na podstawie ustaw”, </w:t>
      </w:r>
      <w:r>
        <w:rPr/>
        <w:t>zaplanowane dochody to kwota 96.000 zł, z czego kwotę 31.000 zł stanowią opłaty przekazywane przez Urzędy Skarbowe, a kwotę 65.000 zł stanowią wpływy z opłat za zezwolenia na sprzedaż alkohol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621 „ Udział gmin w podatkach stanowiących dochód budżetu państwa”</w:t>
      </w:r>
      <w:r>
        <w:rPr/>
        <w:t xml:space="preserve"> zaplanowano dochody na kwotę 1.273.418 zł, z czego kwotę 1.269.618 zł, stanowią projektowane udziały podatku dochodowego od osób fizycznych przekazywane przez Ministra Finansów, które nie mają charakteru dyrektywnego, a jedynie informacyjno-szacunkowy, ponieważ dochody podatkowe planowane są w budżecie państwa na podstawie szacunków i prognoz. Wielkość udziału gmin we wpływach z podatku dochodowego od osób fizycznych PIT wynosić będzie 36,22 %. Kwotę 3.800 zł stanowi podatek dochodowy od osób prawnych.</w:t>
      </w:r>
    </w:p>
    <w:p>
      <w:pPr>
        <w:pStyle w:val="Normal"/>
        <w:spacing w:lineRule="auto" w:line="360"/>
        <w:jc w:val="both"/>
        <w:rPr/>
      </w:pPr>
      <w:r>
        <w:rPr/>
        <w:t>Szczegółowy opis poszczególnych podatków przedstawia załącznik Nr: 1. „Dochody budżetu gminy na 2007 rok”. (do uchwał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/>
        <w:t>Dział 757 „ Obsługa długu publicznego”, obejmuje planowane wydatki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702 „ Obsługa papierów wartościowych, kredytów i pożyczek jednostek samorządu terytorialnego”,</w:t>
      </w:r>
      <w:r>
        <w:rPr/>
        <w:t xml:space="preserve"> kwotę 12.500 zł stanowią zaplanowane wydatki przeznaczone na spłatę odsetek od zaciągniętej w 2005 roku długoterminowej pożyczki z WFOŚiGW w Toruniu. W/w pożyczka zaciągnięta została na realizację wydatków majątkowych bez udziału środków z funduszu Unii Europejsk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758 „ Różne rozliczenia”, obejmuje planowane dochody jak i wydatki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801 „Część oświatowa subwencji ogólnej dla jednostek samorządu terytorialnego”,</w:t>
      </w:r>
      <w:r>
        <w:rPr/>
        <w:t xml:space="preserve"> kwotę 4.705.298 zł stanowi projektowana kwota części oświatowej subwencji ogólnej przyznana przez Ministerstwo Finansów, której podstawą do naliczenia były wstępne dane o liczbie uczniów w roku szkolnym 2006/2007 wg stanu na dzień 10 września 2006 ( meldunek EN-8), danych statystycznych dotyczących stanu zatrudnienia nauczycieli wykazanych w sprawozdaniach EN-3 na rok szkolny 2005/2006 oraz danych statystycznych zawartych w sprawozdaniach GUS ( druki typu S ) dotyczących liczby uczniów na rok szkolny 2005/200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807 „Część wyrównawcza subwencji ogólnej dla gmin”,</w:t>
      </w:r>
      <w:r>
        <w:rPr/>
        <w:t xml:space="preserve"> kwotę 2.523.582 zł stanowi projektowana część wyrównawcza subwencji ogólnej, której podstawę do wyliczenia stanowią dane ze sprawozdań z wykonania dochodów podatkowych gmin za 2005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- w rozdz. 75814 „ Różne rozliczenia finansowe”,</w:t>
      </w:r>
      <w:r>
        <w:rPr/>
        <w:t xml:space="preserve"> kwotę 10.000 zł, stanowią dochody zaplanowane z tytułu odsetek od zgromadzonych na rachunkach bankowych lokat termin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75818 „ Różne rozliczenia”,</w:t>
      </w:r>
      <w:r>
        <w:rPr/>
        <w:t xml:space="preserve"> kwotę 90.000 zł, zaplanowano jako rezerwę na nieprzewidziane wydatki w budżecie na etapie planowania zgodnie z ustawą o finansach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/>
        <w:t>Dział 801 „Oświata i wychowanie”, obejmuje dochody i wydatki.</w:t>
      </w:r>
    </w:p>
    <w:p>
      <w:pPr>
        <w:pStyle w:val="Normal"/>
        <w:spacing w:lineRule="auto" w:line="360"/>
        <w:jc w:val="both"/>
        <w:rPr/>
      </w:pPr>
      <w:r>
        <w:rPr/>
        <w:t>Ogólne wydatki tego działu planuje się na kwotę 5.859.458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>
          <w:i/>
          <w:iCs/>
        </w:rPr>
        <w:t>- w rozdz. 80101 „Szkoły podstawowe”</w:t>
      </w:r>
      <w:r>
        <w:rPr/>
        <w:t xml:space="preserve"> </w:t>
      </w:r>
      <w:r>
        <w:rPr>
          <w:b w:val="false"/>
          <w:bCs w:val="false"/>
        </w:rPr>
        <w:t>Po stronie dochodów zaplanowano kwotę 57.800 zł. Są to wpływy za mieszkania nauczycieli oraz dochody ze sprzedaży wyrobów i składników majątkowych .</w:t>
      </w:r>
    </w:p>
    <w:p>
      <w:pPr>
        <w:pStyle w:val="TextBody"/>
        <w:spacing w:lineRule="auto" w:line="360"/>
        <w:rPr/>
      </w:pPr>
      <w:r>
        <w:rPr/>
        <w:t>Kwotę 3.707.006 zł stanowią zaplanowane wydatki .Są to środki zapewniające utrzymanie sześciu szkół podstawowych z kl. I-VI. Płace wraz z pochodnymi  od wynagrodzeń , nagrody jubileuszowe  i dodatkowe wynagrodzenie roczne pracowników szkół podstawowych  stanowią kwotę 2.796.773 zł.</w:t>
      </w:r>
    </w:p>
    <w:p>
      <w:pPr>
        <w:pStyle w:val="Normal"/>
        <w:spacing w:lineRule="auto" w:line="360"/>
        <w:jc w:val="both"/>
        <w:rPr/>
      </w:pPr>
      <w:r>
        <w:rPr/>
        <w:t>Wydatki pozostałych paragrafów są to wydatki na zakup opału , energii elektrycznej , usług komunalnych , opłaty telefoniczne , zakup innych materiałów niezbędnych do wykonania drobnych napraw w obiektach szkolnych .Dokonano stosownego odpisu na zakładowy fundusz świadczeń socjalnych uwzględniającego aktualnie zatrudnionych pracowników jak i emerytów i rencistów z obsługi szkół oraz nauczycieli 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lineRule="auto" w:line="360"/>
        <w:jc w:val="both"/>
        <w:rPr/>
      </w:pPr>
      <w:r>
        <w:rPr>
          <w:i/>
          <w:iCs/>
        </w:rPr>
        <w:t>- w rozdz. 80103 „Oddziały przedszkolne w szkołach podstawowych”</w:t>
      </w:r>
      <w:r>
        <w:rPr/>
        <w:t xml:space="preserve"> </w:t>
      </w:r>
      <w:r>
        <w:rPr>
          <w:b w:val="false"/>
          <w:bCs w:val="false"/>
        </w:rPr>
        <w:t>Zaplanowane wydatki stanowią kwotę 388.392 zł. Środki te zapewniają utrzymanie siedmiu oddziałów przedszkolnych w szkołach podstawowych .Wydatki płacowe obejmują kwotę 295.233 zł i składają się na nie płace z pochodnymi, dodatkowe wynagrodzenie roczne oraz nagrody jubileuszowe  przysługujące zatrudnionym pracownikom .</w:t>
      </w:r>
    </w:p>
    <w:p>
      <w:pPr>
        <w:pStyle w:val="Normal"/>
        <w:spacing w:lineRule="auto" w:line="360"/>
        <w:jc w:val="both"/>
        <w:rPr/>
      </w:pPr>
      <w:r>
        <w:rPr/>
        <w:t xml:space="preserve">Wydatki pozostałych paragrafów obejmują wydatki związane z utrzymaniem wspólnych budynków ze szkołami podstawowymi w których funkcjonują .Dokonano stosownego odpisu na zakładowy fundusz świadczeń socjalnych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lineRule="auto" w:line="360"/>
        <w:jc w:val="both"/>
        <w:rPr/>
      </w:pPr>
      <w:r>
        <w:rPr>
          <w:b w:val="false"/>
          <w:bCs w:val="false"/>
          <w:i/>
          <w:iCs/>
        </w:rPr>
        <w:t xml:space="preserve">- </w:t>
      </w:r>
      <w:r>
        <w:rPr>
          <w:i/>
          <w:iCs/>
        </w:rPr>
        <w:t>w rozdz. 80104 „Przedszkola”</w:t>
      </w:r>
      <w:r>
        <w:rPr/>
        <w:t xml:space="preserve"> </w:t>
      </w:r>
      <w:r>
        <w:rPr>
          <w:b w:val="false"/>
          <w:bCs w:val="false"/>
        </w:rPr>
        <w:t>Po stronie dochodów zaplanowano kwotę 15.400 zł, i stanowią to dochody z tytułu odpłatności za wyżywienie w przedszkolu .Zaplanowane wydatki stanowią kwotę 104.936 zł. Wydatki na płace wraz z pochodnymi opiewają na kwotę  74.151 zł .W ramach zaplanowanych wydatków tego rozdziału funkcjonuje przedszkole jednoodziałowe dla dzieci od 3 lat .Wydatki pozostałych paragrafów są to wydatki związane z zakupem energii elektrycznej, drobnych napraw niezbędnych do utrzymania lokalu który zajmują w budynku szkoły .Dokonano stosownego odpisu na zakładowy fundusz świadczeń socjalnych uwzględniając aktualnie zatrudnionych pracowników jak i emerytów i rencistów z obsługi i nauczycieli 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jc w:val="both"/>
        <w:rPr/>
      </w:pPr>
      <w:r>
        <w:rPr>
          <w:i/>
          <w:iCs/>
        </w:rPr>
        <w:t>- w rozdz. 80110 „Gimnazja”</w:t>
      </w:r>
      <w:r>
        <w:rPr/>
        <w:t xml:space="preserve"> </w:t>
      </w:r>
      <w:r>
        <w:rPr>
          <w:b w:val="false"/>
          <w:bCs w:val="false"/>
        </w:rPr>
        <w:t>Plan wydatków tego rozdziału stanowią kwotę 1.423.056 zł z czego  kwotę 1.047.462 zł, stanowią wydatki płacowe wraz z pochodnymi od płac oraz dodatkowe wynagrodzenie roczne .Wydatki pozostałych paragrafów są wydatkami związanymi z utrzymaniem wspólnych budynków  ze szkołami  podstawowymi w których funkcjonują .W roku 2007 funkcjonować będą dwa gimnazja : w Lubieniu Kujawskim i Kłóbce .</w:t>
      </w:r>
    </w:p>
    <w:p>
      <w:pPr>
        <w:pStyle w:val="Normal"/>
        <w:spacing w:lineRule="auto" w:line="360"/>
        <w:jc w:val="both"/>
        <w:rPr/>
      </w:pPr>
      <w:r>
        <w:rPr/>
        <w:t>Dokonano stosownego odpisu na zakładowy fundusz świadczeń socjalnych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>
          <w:i/>
          <w:iCs/>
        </w:rPr>
        <w:t>- w rozdz. 80113 „ Dowożenie uczniów do szkół”</w:t>
      </w:r>
      <w:r>
        <w:rPr/>
        <w:t xml:space="preserve"> </w:t>
      </w:r>
      <w:r>
        <w:rPr>
          <w:b w:val="false"/>
          <w:bCs w:val="false"/>
        </w:rPr>
        <w:t>Plan wydatków tego rozdziału stanowi kwotę 207.810 zł. Wydatki płacowe wraz z pochodnymi oraz dodatkowym wynagrodzeniem rocznym stanowią kwotę 30.990 zł.</w:t>
      </w:r>
    </w:p>
    <w:p>
      <w:pPr>
        <w:pStyle w:val="TextBody"/>
        <w:spacing w:lineRule="auto" w:line="360"/>
        <w:rPr/>
      </w:pPr>
      <w:r>
        <w:rPr/>
        <w:t xml:space="preserve">Wydatki pozostałych paragrafów to wydatki związane z utrzymaniem pojazdów własnych, zakupem biletów miesięcznych w PPKS dla uczniów dojeżdżających do SP Kanibród, SP Kaliska ,ZS Kłóbce – gimnazjum i szkoła podstawowa , ZPO Lubień Kujawski –gimnazjum i szkoła podstawowa . </w:t>
      </w:r>
    </w:p>
    <w:p>
      <w:pPr>
        <w:pStyle w:val="Normal"/>
        <w:spacing w:lineRule="auto" w:line="360"/>
        <w:jc w:val="both"/>
        <w:rPr/>
      </w:pPr>
      <w:r>
        <w:rPr/>
        <w:t>Dokonano stosownego odpisu na zakładowy fundusz świadczeń socjalnych dla jednego zatrudnionego kierowcy i jednego emeryta 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lineRule="auto" w:line="360"/>
        <w:jc w:val="both"/>
        <w:rPr/>
      </w:pPr>
      <w:r>
        <w:rPr>
          <w:i/>
          <w:iCs/>
        </w:rPr>
        <w:t>- w rozdz. 80146 „ Dokształcanie i doskonalenie nauczycieli”</w:t>
      </w:r>
      <w:r>
        <w:rPr/>
        <w:t xml:space="preserve"> </w:t>
      </w:r>
      <w:r>
        <w:rPr>
          <w:b w:val="false"/>
          <w:bCs w:val="false"/>
        </w:rPr>
        <w:t>Zaplanowano wydatki w kwocie 28.258 zł, zgodnie z ustawą karta nauczyciela z dn.26.01.1982 r.,z późń.z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Dział 851 „Ochrona zdrowia”, obejmuje planowane wydat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 xml:space="preserve">w rozdz. 85154 „ Przeciwdziałanie alkoholizmowi”, </w:t>
      </w:r>
      <w:r>
        <w:rPr/>
        <w:t>kwotę 65.000 zł, stanowią zaplanowane wydatki, które zgodnie z planowanymi dochodami w dziale 756 rozdz.75618 &amp; 0480 stanowią kwotę 65.000 zł, wydatki przeznaczone są na realizację programu określonego w Gminnym Programie Profilaktyki i Rozwiązywania Problemów Alkoholowy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 852 „Pomoc społeczna”, obejmuje  planowane dochody jak i wydat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rozdz. 85202 „Domy pomocy społecznej”,</w:t>
      </w:r>
      <w:r>
        <w:rPr/>
        <w:t xml:space="preserve"> kwotę 95.000 zł, zaplanowano na wydatki związane z pokryciem kosztów pobytu pensjonariuszy w Domach Pomocy społecznej z terenu działania ośrodka pomocy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- w rozdz. 85212 „Świadczenia rodzinne oraz składki na ubezpieczenia emerytalne i rentowe z ubezpieczenia społecznego”, </w:t>
      </w:r>
      <w:r>
        <w:rPr/>
        <w:t>po stronie dochodów wprowadzono kwotę 2.522.000 zł, jest to dotacja celowa otrzymana z budżetu państwa na realizację zadań bieżących  z przeznaczeniem na wypłaty świadczeń rodzinnych.</w:t>
      </w:r>
    </w:p>
    <w:p>
      <w:pPr>
        <w:pStyle w:val="Normal"/>
        <w:spacing w:lineRule="auto" w:line="360"/>
        <w:jc w:val="both"/>
        <w:rPr/>
      </w:pPr>
      <w:r>
        <w:rPr/>
        <w:t>Po stronie wydatków dotację zaplanowano zgodnie z przeznaczeniem, ujęto takie wydatki związane z obsługą w/w świadczeń, jak wydatki na wynagrodzenia, pochodne od wynagrodzeń, dodatkowe wynagrodzenia roczne, niezbędne zakupy materiałów i wyposaż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85213 „Składki na ubezpieczenie zdrowotne opłacane za osoby pobierające niektóre świadczenia z pomocy społecznej oraz niektóre świadczenia rodzinne”,</w:t>
      </w:r>
      <w:r>
        <w:rPr/>
        <w:t xml:space="preserve">  po stronie dochodów wprowadzono kwotę 17.200 zł, jest to również dotacja jak w rozdz. 85212.</w:t>
      </w:r>
    </w:p>
    <w:p>
      <w:pPr>
        <w:pStyle w:val="Normal"/>
        <w:spacing w:lineRule="auto" w:line="360"/>
        <w:jc w:val="both"/>
        <w:rPr/>
      </w:pPr>
      <w:r>
        <w:rPr/>
        <w:t>Po stronie wydatków dotację zaplanowano zgodnie z przeznaczeniem na składki na ubezpieczenie zdrowot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85214 „ Zasiłki i pomoc w naturze oraz składki na ubezpieczenia społeczne”,</w:t>
      </w:r>
      <w:r>
        <w:rPr/>
        <w:t xml:space="preserve"> po stronie dochodów wprowadzono kwotę  689.000 zł, z czego kwotę 158.700 zł, stanowi dotacja celowa na realizację zadań bieżących z zakresu administracji rządowej , a kwotę 530.300 zł, dotacja celowa na realizację własnych zadań bieżących .</w:t>
      </w:r>
    </w:p>
    <w:p>
      <w:pPr>
        <w:pStyle w:val="Normal"/>
        <w:spacing w:lineRule="auto" w:line="360"/>
        <w:jc w:val="both"/>
        <w:rPr/>
      </w:pPr>
      <w:r>
        <w:rPr/>
        <w:t>Po stronie wydatków dotację wprowadzono  zgodnie z przeznaczeniem, na realizację świadczeń społecz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85215 „ Dodatki mieszkaniowe”, </w:t>
      </w:r>
      <w:r>
        <w:rPr/>
        <w:t>kwotę 60.000 zł. zaplanowano na wydatki z tytułu dodatków mieszkaniowych. Kwota w całości pochodzi ze środków włas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85219 „Ośrodki pomocy społecznej”, </w:t>
      </w:r>
      <w:r>
        <w:rPr/>
        <w:t>po stronie dochodów wprowadzono kwotę 65.200 zł, to dotacja celowa otrzymana z budżetu państwa na realizację zadań bieżących z przeznaczeniem na częściowe utrzymanie Ośrodka  Pomocy Społecznej.  Kwotę 135.140 zł stanowią zaplanowane wydatki  na wynagrodzenia i pochodne  od wynagrodzeń, dodatkowe</w:t>
      </w:r>
    </w:p>
    <w:p>
      <w:pPr>
        <w:pStyle w:val="Normal"/>
        <w:spacing w:lineRule="auto" w:line="360"/>
        <w:jc w:val="both"/>
        <w:rPr/>
      </w:pPr>
      <w:r>
        <w:rPr/>
        <w:t>wynagrodzenia roczne pracowników ośrodka pomocy społecznej, odpis na zakładowy fundusz świadczeń socjalnych, materiałów i wyposażenia, środków czystości, opłaty pocztowej, opłaty za rozmowy telefoniczne, zakup niezbędnych druków , konserwację kserokopiarki i komputerów oraz ich ubezpieczenie, opłaty za szkolenia pracowników i koszty pokrycia podróży służbowych. Ponadto zgodnie z Dz. U. Nr: 179 poz. 1487z późn. zm. z 19 września 2005 roku zaplanowano kwotę 9.000 zł, jako comiesięczny dodatek do wynagrodzenia w wysokości 250 zł dla każdego zatrudnionego pracownika socjaln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85228 „ Usługi opiekuńcze i specjalistyczne usługi opiekuńcze”, </w:t>
      </w:r>
      <w:r>
        <w:rPr/>
        <w:t>po stronie dochodów zaplanowano kwotę 5.500 zł, jest to odpłatność za świadczone usługi opiekunek domowych.</w:t>
      </w:r>
    </w:p>
    <w:p>
      <w:pPr>
        <w:pStyle w:val="Normal"/>
        <w:spacing w:lineRule="auto" w:line="360"/>
        <w:jc w:val="both"/>
        <w:rPr/>
      </w:pPr>
      <w:r>
        <w:rPr/>
        <w:t>Kwotę 63.700 zł stanowią zaplanowane wydatki na wynagrodzenia i pochodne od wynagrodzeń, dodatkowe wynagrodzenia roczne, zabezpieczenie odprawy emerytalnej, odpis na zakładowy fundusz świadczeń socjalnych opiekunek domowych. Ponadto zakup niezbędnych materiałów i wyposażenia, zakup środków czystośc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85295 „Pozostała działalność”,</w:t>
      </w:r>
      <w:r>
        <w:rPr/>
        <w:t xml:space="preserve"> po stronie dochodów wprowadzono kwotę 37.100 zł jest to dotacja celowa otrzymana z budżetu państwa na dofinansowanie zadań własnych na realizację rządowego programu „Pomoc państwa w zakresie dożywiania”. Kwotę 203.000 zł, zaplanowano na wydatki związane w zakresie zadań własnych gminy jako zasiłki celowe np.: zakup opału podopiecznym dla osób nie  korzystających z żadnych świadczeń, zakup podręczników dla dzieci z rodzin najuboższych, zasiłki pogrzebowe i inne wydatki wynikające z ustawy o pomocy społe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 xml:space="preserve">Dział 854 „Edukacyjna opieka wychowawcza”, </w:t>
      </w:r>
      <w:r>
        <w:rPr>
          <w:b/>
          <w:bCs/>
          <w:szCs w:val="26"/>
          <w:u w:val="single"/>
        </w:rPr>
        <w:t>obejmuje planowane wydatki w kwocie</w:t>
      </w:r>
      <w:r>
        <w:rPr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0.442 zł.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- w rozdz. 85401 „Świetlice szkolne”</w:t>
      </w:r>
    </w:p>
    <w:p>
      <w:pPr>
        <w:pStyle w:val="TextBody"/>
        <w:spacing w:lineRule="auto" w:line="360"/>
        <w:rPr/>
      </w:pPr>
      <w:r>
        <w:rPr/>
        <w:t>Plan wydatków tego rozdziału stanowi kwota 76.242 zł. Wydatki płacowe wraz z pochodnymi oraz dodatkowym wynagrodzeniem rocznym stanowią kwotę 67.357 zł. Utrzymywana jest wspólna świetlica dla ZPO w Lubieniu Kujawskim  świadcząca wspólne usługi dla szkoły podstawowej i gimnazjum .Dokonano stosownego odpisu na zakładowy fundusz świadczeń socjalnych 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</w:rPr>
      </w:pPr>
      <w:r>
        <w:rPr>
          <w:i/>
          <w:iCs/>
        </w:rPr>
        <w:t>- w rozdz. 85415 „Pomoc materialna dla uczniów”</w:t>
      </w:r>
    </w:p>
    <w:p>
      <w:pPr>
        <w:pStyle w:val="Normal"/>
        <w:spacing w:lineRule="auto" w:line="360"/>
        <w:jc w:val="both"/>
        <w:rPr>
          <w:b/>
          <w:b/>
          <w:bCs/>
          <w:szCs w:val="26"/>
        </w:rPr>
      </w:pPr>
      <w:r>
        <w:rPr/>
        <w:t>Plan wydatków tego rozdziału stanowi kwota 4.200 zł, z przeznaczeniem na stypendia dla uczniów przyznane na podstawie uchwały Nr XXXII/179/2006 Rady Miejskiej w Lubieniu Kujawskim z dnia 30 maja 2006 r w sprawie: lokalnego programu wspierania edukacji uzdolnionych dzieci i młodzieży.</w:t>
      </w:r>
    </w:p>
    <w:p>
      <w:pPr>
        <w:pStyle w:val="Normal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ział 900 „Gospodarka komunalna i ochrona środowiska”,</w:t>
      </w:r>
      <w:r>
        <w:rPr>
          <w:u w:val="single"/>
        </w:rPr>
        <w:t xml:space="preserve"> </w:t>
      </w:r>
      <w:r>
        <w:rPr>
          <w:b/>
          <w:bCs/>
          <w:u w:val="single"/>
        </w:rPr>
        <w:t>obejmuje planowane dochody i wydatki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 w rozdz. 90001 „Gospodarka ściekowa i ochrona wód”, </w:t>
      </w:r>
      <w:r>
        <w:rPr/>
        <w:t>Kwotę 69.480 zł. stanowi  dotacja przedmiotowa dla miejscowego zakładu budżetowego opisanego w dziale 700 rozdz. 70001 jako dopłata do utrzymania sieci wodociągowej (12.600 zł.) i odbioru i oczyszczania ścieków (56.880 zł.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90003 „Oczyszczanie miast i wsi”,</w:t>
      </w:r>
      <w:r>
        <w:rPr/>
        <w:t xml:space="preserve"> kwotę 27.522 zł stanowią zaplanowane wydatki bieżące, z czego kwotę 17.522 zł, stanowi dotacja przedmiotowa opisana w dziale 700 rozdz.70001, jako dopłata do składowania nieczystości stałych, a kwotę 10.000 zł. stanowić będą wydatki związane z oczyszczaniem miast i ws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-w rozdz. 90015 „Oświetlenie ulic, placów i dróg”,  </w:t>
      </w:r>
      <w:r>
        <w:rPr/>
        <w:t>kwotę 205.000 zł, stanowią zaplanowane wydatki związane z kosztem zużytej energii oświetlenia ulicznego, placów, dróg oraz konserwacją urządzeń elektry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90095 „Pozostała działalność”,</w:t>
      </w:r>
      <w:r>
        <w:rPr/>
        <w:t xml:space="preserve"> kwotę 28.200 zł, stanowią zaplanowane wydatki jako dotacja przedmiotowa miejscowego zakładu budżetowego opisanego w dziale 700 rozdz.70001, jako dopłata do utrzymania szaletu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>Dział 921 „Kultura i ochrona dziedzictwa narodowego”, obejmuje planowane wydat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92109 „Domy i ośrodki kultury, świetlice i kluby”,</w:t>
      </w:r>
      <w:r>
        <w:rPr/>
        <w:t xml:space="preserve"> kwotę 121.900 zł. stanowią zaplanowane wydatki na wynagrodzenia i pochodne od wynagrodzeń, dodatkowe wynagrodzenia roczne pracowników Domu Kultury, odpis na zakładowy fundusz świadczeń socjalnych. Ponadto zakup materiałów i wyposażenia, zakup opału, środków czystości, opłatę pocztową i za rozmowy telefoniczne, badania profilaktyczne pracowników, umowy zlecenia i o dzieło, wynagrodzenia bezosobowe, zwrot kosztów podróży służbowych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- w rozdz. 92116 „Biblioteki”, </w:t>
      </w:r>
      <w:r>
        <w:rPr/>
        <w:t>kwotę 158.550 zł, stanowią zaplanowane wydatki na wynagrodzenia i pochodne od wynagrodzeń, planowaną odprawę emerytalną, dodatkowe wynagrodzenia roczne pracowników bibliotek, odpis na zakładowy fundusz świadczeń socjalnych,  zakup materiałów i wyposażenia, zakup prenumeraty i czasopism, zakup druków, opału, zakup książek, środków czystości, badania profilaktyczne pracowników, zwrot kosztów podróży służbowych, zakup usług dostępu do sieci Internet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ział 926 „Kultura fizyczna i sport”, obejmuje planowane wydatki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- w rozdz. 92695 „Pozostała działalność”,</w:t>
      </w:r>
      <w:r>
        <w:rPr/>
        <w:t xml:space="preserve"> zaplanowano wydatki na kwotę 48.100 zł, z czego kwotę 40.000 zł, stanową dotacje celowe z budżetu na zadania własne gminy realizowane przez podmioty należące i nienależące do sektora finansów publicznych. Zgodnie z załącznikiem nr 10 stanowi ona kwotę  dla miejscowego Uczniowskiego Klubu Sportowego „Lubienianka” w wysokości 30.000 zł, kwotę 10.000 zł zaplanowano jako dotację dla Uczniowskiego Klubu Sportowego „START” przy Szkole Podstawowej w Kłóbce. Kwotę 8.100 zł, stanowią wydatki bieżące związane z zakupem napoi dla drużyn uczestniczących w rozgrywkach, wypłata diet sędziów, opłata ratownika w miesiącach wakacji, zakup materiałów niezbędnych dla ratownika.</w:t>
      </w:r>
    </w:p>
    <w:p>
      <w:pPr>
        <w:pStyle w:val="TextBody"/>
        <w:spacing w:lineRule="auto" w:line="360"/>
        <w:ind w:firstLine="708"/>
        <w:rPr/>
      </w:pPr>
      <w:r>
        <w:rPr/>
        <w:t>Oprócz wymienionych zadań, Gmina realizować będzie zadania z zakresu ochrony środowiska. Załącznik nr: 11 przedstawia projekt planu finansowego przychodów i wydatków Gminnego Funduszu Ochrony Środowiska i Gospodarki Wodnej w rozbiciu na paragrafy.</w:t>
      </w:r>
    </w:p>
    <w:p>
      <w:pPr>
        <w:pStyle w:val="TextBody"/>
        <w:spacing w:lineRule="auto" w:line="360"/>
        <w:rPr/>
      </w:pPr>
      <w:r>
        <w:rPr/>
        <w:t>Zaplanowano również plan przychodów i wydatków zakładu budżetowego na 2007 rok., w którym uwzględniono dotacje przedmiotowe z budżetu (załącznik nr: 8)</w:t>
      </w:r>
    </w:p>
    <w:p>
      <w:pPr>
        <w:pStyle w:val="TextBody"/>
        <w:spacing w:lineRule="auto" w:line="360"/>
        <w:rPr/>
      </w:pPr>
      <w:r>
        <w:rPr/>
        <w:t>Prognozę kwoty długu i spłat na rok 2007 i lata następne przedstawia załącznik nr: 12, jest to kwota 759.075 zł, przypadające do spłaty, rozłożona na poszczególne lata z tytułu zaciągnięcia długoterminowej pożyczki w WFOŚiGW w Toruniu.</w:t>
      </w:r>
    </w:p>
    <w:p>
      <w:pPr>
        <w:pStyle w:val="TextBody"/>
        <w:spacing w:lineRule="auto" w:line="360"/>
        <w:ind w:firstLine="708"/>
        <w:rPr/>
      </w:pPr>
      <w:r>
        <w:rPr/>
        <w:t>Przedstawiona część opisowa do uchwały budżetowej na 2007 rok zawiera te dziedziny życia, które pozwolą na prawidłowe funkcjonowanie Gminy i jej rozwó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7:51:00Z</dcterms:created>
  <dc:creator>UMiG</dc:creator>
  <dc:description/>
  <dc:language>en-US</dc:language>
  <cp:lastModifiedBy>amilo</cp:lastModifiedBy>
  <cp:lastPrinted>2006-11-06T12:33:00Z</cp:lastPrinted>
  <dcterms:modified xsi:type="dcterms:W3CDTF">2006-12-22T06:41:00Z</dcterms:modified>
  <cp:revision>138</cp:revision>
  <dc:subject/>
  <dc:title>Informacja opisowa do projektu</dc:title>
</cp:coreProperties>
</file>