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240" w:leader="none"/>
        </w:tabs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Rady Miejskiej w Lubieniu Kujaws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grud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olejne zmiany w budżecie dotyczą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o stronie dochodów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- w dziale 010 „Rolnictwo i łowiectwo”,</w:t>
      </w:r>
      <w:r>
        <w:rPr/>
        <w:t xml:space="preserve"> zwiększamy dochody o kwotę 45.300 zł, z czego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 rozdz.01010, zwiększamy dochody o kwotę 14.500 zł, są to dochody z tytułu wpłat ludności partycypujących w kosztach budowy wodociągu na zadanie pn. ”Budowa wodociągu Modlibórz, Bilno, Rzeżewo, Wola Olszowa, Kamienna”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 rozdz.01095 zwiększamy dochody o kwotę 30.800 zł, są to wpłaty z tytułu sprzedaży siana miejscowego lotniska.</w:t>
      </w:r>
    </w:p>
    <w:p>
      <w:pPr>
        <w:pStyle w:val="Normal"/>
        <w:rPr/>
      </w:pPr>
      <w:r>
        <w:rPr>
          <w:b/>
          <w:bCs/>
          <w:i/>
          <w:iCs/>
        </w:rPr>
        <w:t>- w dziale 700 „Gospodarka mieszkaniowa”,</w:t>
      </w:r>
      <w:r>
        <w:rPr/>
        <w:t xml:space="preserve"> zwiększamy dochody w rozdz.70005, o kwotę 68.300 zł, są to dochody z wpływów ze sprzedaży składników majątkowych.</w:t>
      </w:r>
    </w:p>
    <w:p>
      <w:pPr>
        <w:pStyle w:val="Normal"/>
        <w:rPr/>
      </w:pPr>
      <w:r>
        <w:rPr>
          <w:b/>
          <w:bCs/>
          <w:i/>
          <w:iCs/>
        </w:rPr>
        <w:t>-</w:t>
      </w:r>
      <w:r>
        <w:rPr/>
        <w:t xml:space="preserve"> </w:t>
      </w:r>
      <w:r>
        <w:rPr>
          <w:b/>
          <w:bCs/>
          <w:i/>
          <w:iCs/>
        </w:rPr>
        <w:t>w dziale 756 „Dochody od osób prawnych, od osób fizycznych i od innych jednostek nieposiadających osobowości prawnej oraz wydatki związane z ich poborem”,</w:t>
      </w:r>
      <w:r>
        <w:rPr/>
        <w:t xml:space="preserve"> zwiększamy dochody o kwotę 154.000 zł, z czego:</w:t>
      </w:r>
    </w:p>
    <w:p>
      <w:pPr>
        <w:pStyle w:val="Normal"/>
        <w:numPr>
          <w:ilvl w:val="0"/>
          <w:numId w:val="1"/>
        </w:numPr>
        <w:rPr/>
      </w:pPr>
      <w:r>
        <w:rPr/>
        <w:t>w rozdz. 75615, zwiększamy dochody o kwotę 77.000 zł, z tytułu wpływów podatku od nieruchomości,</w:t>
      </w:r>
    </w:p>
    <w:p>
      <w:pPr>
        <w:pStyle w:val="Normal"/>
        <w:numPr>
          <w:ilvl w:val="0"/>
          <w:numId w:val="1"/>
        </w:numPr>
        <w:rPr/>
      </w:pPr>
      <w:r>
        <w:rPr/>
        <w:t>w rozdz. 76516, zwiększamy dochody o kwotę 77.000 zł, z tytułu  wpływów podatku rolnego</w:t>
      </w:r>
    </w:p>
    <w:p>
      <w:pPr>
        <w:pStyle w:val="Normal"/>
        <w:rPr/>
      </w:pPr>
      <w:r>
        <w:rPr>
          <w:b/>
          <w:bCs/>
          <w:i/>
          <w:iCs/>
        </w:rPr>
        <w:t>- w dziale 758 „Różne rozliczenia”,</w:t>
      </w:r>
      <w:r>
        <w:rPr/>
        <w:t xml:space="preserve"> w rozdz.75801, o kwotę 19.917 zł, zgodnie z decyzją Ministra Finansów ST5-4822-22g/2006 z dnia 08 listopada 2006 roku zwiększamy część oświatową subwencji ogólnej dokonanej na podstawie przepisów rozporządzenia Ministra Edukacji i Nauki z dnia 22 grudnia 2005 roku, w sprawie podziału części oświatowej subwencji ogólnej dla jednostek samorządu terytorialnego w roku 2006 (Dz.U.Nr;266,poz.223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stronie wydatków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mian dokonujemy w celu zabezpieczenia brakujących wydatków i tak:</w:t>
      </w:r>
    </w:p>
    <w:p>
      <w:pPr>
        <w:pStyle w:val="Normal"/>
        <w:rPr/>
      </w:pPr>
      <w:r>
        <w:rPr>
          <w:b/>
          <w:bCs/>
          <w:i/>
          <w:iCs/>
        </w:rPr>
        <w:t>- w dziale 010 „Rolnictwo i łowiectwo”,</w:t>
      </w:r>
      <w:r>
        <w:rPr/>
        <w:t xml:space="preserve"> dokonujemy zwiększeń wydatków majątkowych na realizację zadania pn. „Budowa wodociągu Modlibórz, Bilno, Rzeżewo, Wola Olszowa, Kamienna”, zgodnie z załącznikiem Nr;3, w wydatkach bieżących  zmniejszamy wydatki na energię elektryczną.</w:t>
      </w:r>
    </w:p>
    <w:p>
      <w:pPr>
        <w:pStyle w:val="Normal"/>
        <w:rPr/>
      </w:pPr>
      <w:r>
        <w:rPr>
          <w:b/>
          <w:bCs/>
          <w:i/>
          <w:iCs/>
        </w:rPr>
        <w:t>- w dziale 600 „Transport i łączność”,</w:t>
      </w:r>
      <w:r>
        <w:rPr/>
        <w:t xml:space="preserve"> zwiększamy wydatki majątkowe zgodnie z załącznikiem Nr;3 i dokonujemy zwiększeń na wydatki bieżące związane z zakupami materiałów i świadczonymi usługami.</w:t>
      </w:r>
    </w:p>
    <w:p>
      <w:pPr>
        <w:pStyle w:val="Normal"/>
        <w:rPr/>
      </w:pPr>
      <w:r>
        <w:rPr>
          <w:b/>
          <w:bCs/>
          <w:i/>
          <w:iCs/>
        </w:rPr>
        <w:t>- w dziale 750 „Administracja publiczna”,</w:t>
      </w:r>
      <w:r>
        <w:rPr/>
        <w:t xml:space="preserve"> dokonujemy zwiększeń jak i zmniejszeń wydatków zgodnie z załącznikiem Nr;2 , dotyczą one bieżących zabezpieczeń wydatków w rozdziale „Rady gmin”(wydatki związane z kosztami diet radnych) i „Urzędy gmin” (zwiększenie środków na wydatki płacowe, wynagrodzenia agencyjno-prowizyjne dla sołtysów. Zmniejszenie wydatków na §§ 4110,4260,4410).</w:t>
      </w:r>
    </w:p>
    <w:p>
      <w:pPr>
        <w:pStyle w:val="Normal"/>
        <w:rPr/>
      </w:pPr>
      <w:r>
        <w:rPr>
          <w:b/>
          <w:bCs/>
          <w:i/>
          <w:iCs/>
        </w:rPr>
        <w:t>- w dziale 754 „Bezpieczeństwo publiczne i ochrona przeciwpożarowa”,</w:t>
      </w:r>
      <w:r>
        <w:rPr/>
        <w:t xml:space="preserve"> zwiększamy wydatki na zakupy materiałów (zakup paliwa), wydatki związane z opłatą składek na ubezpieczenie samochodów i strażaków.</w:t>
      </w:r>
    </w:p>
    <w:p>
      <w:pPr>
        <w:pStyle w:val="Normal"/>
        <w:rPr/>
      </w:pPr>
      <w:r>
        <w:rPr>
          <w:b/>
          <w:bCs/>
          <w:i/>
          <w:iCs/>
        </w:rPr>
        <w:t>- w dziale 801 „Oświata i wychowanie”,</w:t>
      </w:r>
      <w:r>
        <w:rPr/>
        <w:t xml:space="preserve"> zwiększenia wydatków dokonujemy na ogólną kwotę 156.817 zł (załącznik Nr;2). Zwiększenia dotyczą wydatków bieżących głównie materiałów i wyposażenia, ponadto na wynagrodzenia osobowe pracowników, zakup usług do sieci Internet i usług pozostałych</w:t>
      </w:r>
    </w:p>
    <w:p>
      <w:pPr>
        <w:pStyle w:val="Normal"/>
        <w:rPr/>
      </w:pPr>
      <w:r>
        <w:rPr>
          <w:b/>
          <w:bCs/>
          <w:i/>
          <w:iCs/>
        </w:rPr>
        <w:t xml:space="preserve">- w dziale 851”Ochrona zdrowia”, </w:t>
      </w:r>
      <w:r>
        <w:rPr/>
        <w:t xml:space="preserve">przeniesień dokonujemy w ramach działu wydatków związanych z realizacją programu określonego w Gminnym Programie Profilaktyki i Rozwiązywania Problemów Alkoholowych.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w dziale 852 „Pomoc społeczna”,</w:t>
      </w:r>
      <w:r>
        <w:rPr/>
        <w:t xml:space="preserve"> w rozdz.85212</w:t>
      </w:r>
      <w:r>
        <w:rPr>
          <w:b/>
          <w:bCs/>
          <w:i/>
          <w:iCs/>
        </w:rPr>
        <w:t xml:space="preserve"> </w:t>
      </w:r>
      <w:r>
        <w:rPr/>
        <w:t xml:space="preserve">zmian dokonujemy w ramach </w:t>
      </w:r>
      <w:r>
        <w:rPr>
          <w:b/>
          <w:bCs/>
          <w:i/>
          <w:iCs/>
        </w:rPr>
        <w:t xml:space="preserve"> </w:t>
      </w:r>
      <w:r>
        <w:rPr/>
        <w:t>przyznanej kwoty dotacji. W rozdz.85219, 85228 zmniejszamy odpowiednio wydatki na wynagrodzenia osobowe pracowników.</w:t>
      </w:r>
    </w:p>
    <w:p>
      <w:pPr>
        <w:pStyle w:val="Normal"/>
        <w:rPr/>
      </w:pPr>
      <w:r>
        <w:rPr>
          <w:b/>
          <w:bCs/>
          <w:i/>
          <w:iCs/>
        </w:rPr>
        <w:t>- w dziale 900 Gospodarka komunalna i ochrona środowiska”,</w:t>
      </w:r>
      <w:r>
        <w:rPr/>
        <w:t xml:space="preserve"> przesunięcia wydatków związane są z zabezpieczeniem wydatków dotyczących zakupu energii elektrycznej i wydatków majątkowych (załącznik Nr;3).</w:t>
      </w:r>
    </w:p>
    <w:p>
      <w:pPr>
        <w:pStyle w:val="Normal"/>
        <w:rPr/>
      </w:pPr>
      <w:r>
        <w:rPr>
          <w:b/>
          <w:bCs/>
          <w:i/>
          <w:iCs/>
        </w:rPr>
        <w:t>- w dziale 921”Kultura i ochrona dziedzictwa narodowego”</w:t>
      </w:r>
      <w:r>
        <w:rPr/>
        <w:t>, w rozdz.92109</w:t>
      </w:r>
      <w:r>
        <w:rPr>
          <w:b/>
          <w:bCs/>
          <w:i/>
          <w:iCs/>
        </w:rPr>
        <w:t xml:space="preserve"> </w:t>
      </w:r>
      <w:r>
        <w:rPr/>
        <w:t>dokonujemy zmian wydatków w ramach rozdziału, w rozdz.”Biblioteka” zmniejszamy wydatki związane z wynagrodzeniem osobowym pracowników. Rozdz.92120 przesunięcia dotyczą zmiany paragrafu.</w:t>
      </w:r>
    </w:p>
    <w:p>
      <w:pPr>
        <w:pStyle w:val="Normal"/>
        <w:rPr/>
      </w:pPr>
      <w:r>
        <w:rPr/>
        <w:t>Ponadto aktualizujemy załącznik Nr;4 limity wydatków na wieloletnie programy inwestycyjne i załącznik Nr;5 Plan finansowy Funduszu Ochrony Środowiska iGospodarki Wodnej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07:00Z</dcterms:created>
  <dc:creator>amilo</dc:creator>
  <dc:description/>
  <dc:language>en-US</dc:language>
  <cp:lastModifiedBy>amilo</cp:lastModifiedBy>
  <cp:lastPrinted>2006-12-12T12:50:00Z</cp:lastPrinted>
  <dcterms:modified xsi:type="dcterms:W3CDTF">2006-12-12T16:42:00Z</dcterms:modified>
  <cp:revision>31</cp:revision>
  <dc:subject/>
  <dc:title>Uzasadnienie</dc:title>
</cp:coreProperties>
</file>